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erformance assessment   </w:t>
        <w:tab/>
        <w:tab/>
        <w:t>Thursday    18 January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s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</w:t>
      </w:r>
      <w:r>
        <w:rPr>
          <w:rFonts w:cs="Comic Sans MS" w:ascii="Comic Sans MS" w:hAnsi="Comic Sans MS"/>
        </w:rPr>
        <w:t>Using a picture of your room you will describe some of the furniture/ objects that are in it and where are they located.</w:t>
      </w:r>
      <w:r>
        <w:rPr/>
        <w:t xml:space="preserve">  You will present it written and typ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escription should include at leas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pieces of furnitu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school related objec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personal belongin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add some descriptive comments such  colours, if you like the objects or not, what do you do with them…and so 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Eg. La raquette est  rouge et elle  est sur le lit.  J’ aime jouer au tennis. Je joue tous les soir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Grading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owed instru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(poster/lis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l convers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ivi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ed all instructions complet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choice of vocabulary. No significant errors in language structures and grammar.                  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ignificant errors in pronunciation, intonation, and flow of langu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4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able and shows much evidence of extra eff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ly followed instructions, but missing one or 2 small items.      15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accurate.  Few significant errors in areas studied.                            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accurate.  Few significant errors in areas studied.                            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s requirements, but little evidence of extra effort.            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omission in following instru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ny significant errors in areas studied , difficult to </w:t>
            </w:r>
            <w:r>
              <w:rPr>
                <w:sz w:val="18"/>
                <w:szCs w:val="18"/>
              </w:rPr>
              <w:t>understand, or in English</w:t>
            </w:r>
            <w:r>
              <w:rPr>
                <w:sz w:val="20"/>
                <w:szCs w:val="20"/>
              </w:rPr>
              <w:t xml:space="preserve">     10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ny significant errors in areas studied, difficult to understand, </w:t>
            </w:r>
            <w:r>
              <w:rPr>
                <w:sz w:val="18"/>
                <w:szCs w:val="18"/>
              </w:rPr>
              <w:t>or in English</w:t>
            </w:r>
            <w:r>
              <w:rPr>
                <w:sz w:val="20"/>
                <w:szCs w:val="20"/>
              </w:rPr>
              <w:t xml:space="preserve">  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enthusiasm, little evidence of effort.                     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follow instru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ant pattern of errors in areas studied or English   05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ant pattern of errors in areas studied or English.  2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 of  lack of effort                      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49:00Z</dcterms:created>
  <dc:creator>josefa.pueyocastan</dc:creator>
  <dc:description/>
  <cp:keywords/>
  <dc:language>en-US</dc:language>
  <cp:lastModifiedBy>Pueyo-Castan, Josefa</cp:lastModifiedBy>
  <cp:lastPrinted>2012-01-17T14:48:00Z</cp:lastPrinted>
  <dcterms:modified xsi:type="dcterms:W3CDTF">2013-01-18T20:49:00Z</dcterms:modified>
  <cp:revision>2</cp:revision>
  <dc:subject/>
  <dc:title>Performance assessment</dc:title>
</cp:coreProperties>
</file>